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Stavební úpravy zpevněných ploch a okolí MŠ Jubilej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222222"/>
          <w:shd w:fill="FFFFFF" w:val="clear"/>
        </w:rPr>
        <w:t>parcela p.č. 384/38, k.ú. Nový Jičín-Dolní Předměstí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color w:val="222222"/>
        </w:rPr>
        <w:t>Mateřská škola Máj Nový Jičín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Karla Čapka 6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příspěvková organizace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741 01 Nový Jičín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IČ: 750 03 7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PRO STAVEBNÍ ŘÍZ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  <w:tab/>
        <w:t>Průvodní zprá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 </w:t>
        <w:tab/>
        <w:t>Identifikační údaje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1 </w:t>
        <w:tab/>
        <w:t>Údaje o stavbě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2 </w:t>
        <w:tab/>
        <w:t>Údaje o žadateli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3 </w:t>
        <w:tab/>
        <w:t>Údaje o zpracovateli dokumentace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2 </w:t>
        <w:tab/>
        <w:t>Členění stavby na objekty a technická a technologická zaříz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3 </w:t>
        <w:tab/>
        <w:t xml:space="preserve">Seznam vstupních podkladů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7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8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tavební úpravy zpevněných ploch a okolí MŠ Jubilejn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</w:rPr>
                <w:t>info@kudelka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Mateřská škola Máj Nový Jičín, Karla Čapka 6, NJ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730 39 179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2-2019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A. PRŮVODNÍ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A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 </w:t>
        <w:tab/>
        <w:t>Identifikační údaje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1 </w:t>
        <w:tab/>
        <w:t>Údaje o stavbě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Stavební úpravy zpevněných ploch a okolí MŠ Jubilej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222222"/>
          <w:shd w:fill="FFFFFF" w:val="clear"/>
        </w:rPr>
        <w:t>parcela p.č. 384/38, k.ú. Nový Jičín-Dolní Předměstí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Předmětem projektové dokumentace je úprava zahrady mateřské školy Jubilejní v Novém Jičíně. Zahrada leží na parcele č. 384/38 v k.ú. Nový Jičín - Dolní Předměstí. Parcela o rozloze 2973m2 je vedena jako ostatní plocha (ostatní komunikace) a je v majetku Města Nový Jičín, Masarykovo náměstí 1/1, 741 01 Nový Jičín (právo hospodaření se svěřeným majetkem obce: Mateřská škola Máj Nový Jičín, K. Čapka 6, příspěvková organizace, K. Čapka 372/6, 74101 Nový Jičín)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2 </w:t>
        <w:tab/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  <w:color w:val="222222"/>
        </w:rPr>
        <w:t>Mateřská škola Máj Nový Jičín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Karla Čapka 6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příspěvková organizace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741 01 Nový Jičín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IČ: 750 03 732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3 </w:t>
        <w:tab/>
        <w:t>Údaje o zpracovateli projektové dokumentace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5" w:hanging="2835"/>
        <w:rPr/>
      </w:pPr>
      <w:r>
        <w:rPr>
          <w:rFonts w:cs="Arial" w:ascii="Arial" w:hAnsi="Arial"/>
        </w:rPr>
        <w:t>Zpracovatel:</w:t>
        <w:tab/>
        <w:t>Kudělka s.r.o.</w:t>
      </w:r>
    </w:p>
    <w:p>
      <w:pPr>
        <w:pStyle w:val="Normal"/>
        <w:ind w:left="2835" w:hanging="2835"/>
        <w:rPr/>
      </w:pPr>
      <w:r>
        <w:rPr>
          <w:rFonts w:cs="Arial" w:ascii="Arial" w:hAnsi="Arial"/>
        </w:rPr>
        <w:tab/>
        <w:t>Architektonická kancelář - Ing. arch. Tomáš Kudělka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ind w:left="2835" w:hanging="0"/>
        <w:jc w:val="both"/>
        <w:rPr/>
      </w:pPr>
      <w:r>
        <w:rPr>
          <w:rFonts w:cs="Arial" w:ascii="Arial" w:hAnsi="Arial"/>
        </w:rPr>
        <w:t>IČO: 278 35 511, ČKA: 03 141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, Mobil 731 450 100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2 </w:t>
        <w:tab/>
        <w:t>Členění stavby na stavební objekty a technická a technologická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úpravy zpevněných ploch a okolí MŠ Jubilejní se dělí na stavební objek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1 - Zah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2 - Zpevněné plochy u vstup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3 - Sadové úpravy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.3</w:t>
        <w:tab/>
        <w:t>Seznam vstupních podkladů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charakteru stavby nebyl na staveništi prováděn geologický a hydrogeologický průzkum. Hladina spodní vody se nachází pod úrovní základové spáry. Vyhodnocení zkušeností z okolní výstavby nevykazují nutnost ochrany objektu před jinými škodlivými vlivy prostředí (agresivní podzemní vody, poddolování, seismicita ap.) V rámci projektové přípravy bylo provedeno polohopisné a výškopisné zaměření stávající stavby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unín, 12 – 2018</w:t>
        <w:tab/>
        <w:tab/>
        <w:tab/>
        <w:tab/>
        <w:tab/>
        <w:tab/>
        <w:t>Zpracoval: Ing. arch. Tomáš Kudělka</w:t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>A. PRŮVODNÍ ZPRÁVA</w:t>
    </w:r>
    <w:r>
      <w:rPr>
        <w:rFonts w:cs="Arial" w:ascii="Arial" w:hAnsi="Arial"/>
      </w:rPr>
      <w:t xml:space="preserve"> </w:t>
    </w:r>
    <w:r>
      <w:rPr>
        <w:rFonts w:cs="Arial" w:ascii="Arial" w:hAnsi="Arial"/>
        <w:bCs/>
        <w:color w:val="222222"/>
        <w:shd w:fill="FFFFFF" w:val="clear"/>
      </w:rPr>
      <w:t>Stavební úpravy zpevněných ploch a okolí MŠ Jubilejní</w:t>
    </w:r>
    <w:r>
      <w:rPr>
        <w:rFonts w:cs="Arial" w:ascii="Arial" w:hAnsi="Arial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Norm00e1ln00edchar1">
    <w:name w:val="norm_00e1ln_00ed__char1"/>
    <w:basedOn w:val="Standardnpsmoodstavce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2">
    <w:name w:val="Základní text odsazený 22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426"/>
      <w:jc w:val="both"/>
    </w:pPr>
    <w:rPr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426"/>
      <w:jc w:val="both"/>
      <w:textAlignment w:val="baseline"/>
    </w:pPr>
    <w:rPr>
      <w:sz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rm00e1ln00ed">
    <w:name w:val="norm_00e1ln_00ed"/>
    <w:basedOn w:val="Normal"/>
    <w:qFormat/>
    <w:pPr>
      <w:suppressAutoHyphens w:val="false"/>
    </w:pPr>
    <w:rPr/>
  </w:style>
  <w:style w:type="paragraph" w:styleId="L6">
    <w:name w:val="l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fo@kudelka.cz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kudelk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21:47:00Z</dcterms:created>
  <dc:creator>.</dc:creator>
  <dc:description/>
  <cp:keywords/>
  <dc:language>en-US</dc:language>
  <cp:lastModifiedBy>Michal</cp:lastModifiedBy>
  <cp:lastPrinted>2019-11-06T11:37:00Z</cp:lastPrinted>
  <dcterms:modified xsi:type="dcterms:W3CDTF">2019-12-11T09:39:00Z</dcterms:modified>
  <cp:revision>39</cp:revision>
  <dc:subject/>
  <dc:title>SOUHRNNÁ TECHNICKÁ  ZPRÁVA</dc:title>
</cp:coreProperties>
</file>